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4114428213"/>
                  <w:bookmarkStart w:id="1" w:name="__Fieldmark__0_4114428213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4114428213"/>
                  <w:bookmarkStart w:id="3" w:name="__Fieldmark__1_4114428213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4114428213"/>
                  <w:bookmarkStart w:id="5" w:name="__Fieldmark__2_4114428213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4114428213"/>
            <w:bookmarkStart w:id="7" w:name="__Fieldmark__4_4114428213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4114428213"/>
            <w:bookmarkStart w:id="9" w:name="__Fieldmark__6_4114428213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4114428213"/>
            <w:bookmarkStart w:id="11" w:name="__Fieldmark__8_4114428213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4114428213"/>
            <w:bookmarkStart w:id="13" w:name="__Fieldmark__10_4114428213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4114428213"/>
            <w:bookmarkStart w:id="15" w:name="__Fieldmark__13_4114428213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4114428213"/>
            <w:bookmarkStart w:id="17" w:name="__Fieldmark__15_4114428213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4114428213"/>
            <w:bookmarkStart w:id="19" w:name="__Fieldmark__17_4114428213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4114428213"/>
            <w:bookmarkStart w:id="21" w:name="__Fieldmark__19_4114428213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4114428213"/>
            <w:bookmarkStart w:id="23" w:name="__Fieldmark__21_4114428213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4114428213"/>
            <w:bookmarkStart w:id="25" w:name="__Fieldmark__23_4114428213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4114428213"/>
            <w:bookmarkStart w:id="27" w:name="__Fieldmark__25_4114428213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4114428213"/>
            <w:bookmarkStart w:id="29" w:name="__Fieldmark__27_4114428213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411442821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4114428213"/>
            <w:bookmarkStart w:id="31" w:name="__Fieldmark__29_4114428213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4114428213"/>
            <w:bookmarkStart w:id="33" w:name="__Fieldmark__31_411442821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4114428213"/>
            <w:bookmarkStart w:id="35" w:name="__Fieldmark__32_4114428213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